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9717035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14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ХІХ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РІШЕННЯ № 256-19/17  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eastAsia="UkrainianTimesET;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21 грудня </w:t>
            </w:r>
            <w:r>
              <w:rPr>
                <w:szCs w:val="28"/>
              </w:rPr>
              <w:t>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right="4538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>Про внесення змін до Комплексної соціальної програми протидії ВІЛ-інфекції/СНІДу в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b/>
          <w:szCs w:val="28"/>
        </w:rPr>
        <w:t>Чернівецькій області на 2015 - 2018 роки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5" w:firstLine="704"/>
        <w:jc w:val="both"/>
        <w:rPr>
          <w:rFonts w:ascii="Times New Roman" w:hAnsi="Times New Roman" w:cs="Times New Roman"/>
        </w:rPr>
      </w:pP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Heading2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Внести зміни 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мплексної  соціальної програми протидії ВІЛ-інфекції/ СНІДу в Чернівецькій області на 2015 - 2018 роки, </w:t>
      </w:r>
      <w:r>
        <w:rPr>
          <w:bCs/>
          <w:szCs w:val="28"/>
        </w:rPr>
        <w:t xml:space="preserve">затвердженої рішенням </w:t>
      </w:r>
      <w:r>
        <w:rPr/>
        <w:t>XXXIV сесії VI скликання</w:t>
      </w:r>
      <w:r>
        <w:rPr>
          <w:bCs/>
          <w:szCs w:val="28"/>
        </w:rPr>
        <w:t xml:space="preserve"> обласної ради від 29 вересня 2015р. №</w:t>
      </w:r>
      <w:r>
        <w:rPr/>
        <w:t>140-34/15</w:t>
      </w:r>
      <w:r>
        <w:rPr>
          <w:bCs/>
          <w:szCs w:val="28"/>
        </w:rPr>
        <w:t xml:space="preserve">, виклавши її в новій редакції. </w:t>
      </w:r>
    </w:p>
    <w:p>
      <w:pPr>
        <w:pStyle w:val="1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заступника голови обласної державної адміністрації І. Богатирця, постійну комісію обласної ради з питань економіки, бюджету і інвестицій (Березовський М.М.) та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ий І.О.).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5:00Z</dcterms:created>
  <dc:creator>1</dc:creator>
  <dc:description/>
  <cp:keywords/>
  <dc:language>en-US</dc:language>
  <cp:lastModifiedBy>Користувач Windows</cp:lastModifiedBy>
  <cp:lastPrinted>2017-12-22T15:54:00Z</cp:lastPrinted>
  <dcterms:modified xsi:type="dcterms:W3CDTF">2018-01-18T14:03:00Z</dcterms:modified>
  <cp:revision>24</cp:revision>
  <dc:subject/>
  <dc:title>ПРОЕКТ</dc:title>
</cp:coreProperties>
</file>